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right" w:pos="14034" w:leader="none"/>
        </w:tabs>
        <w:ind w:left="142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Załącznik nr 12 do wzoru umowy</w:t>
      </w:r>
    </w:p>
    <w:p>
      <w:pPr>
        <w:pStyle w:val="Normal"/>
        <w:tabs>
          <w:tab w:val="clear" w:pos="709"/>
          <w:tab w:val="left" w:pos="2136" w:leader="none"/>
        </w:tabs>
        <w:ind w:left="-360" w:hanging="0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136" w:leader="none"/>
        </w:tabs>
        <w:ind w:left="-360" w:hanging="0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Wykaz lokalizacji obiektów dostępnych wykonawcy do realizacji zamówienia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3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8735"/>
        <w:gridCol w:w="4344"/>
      </w:tblGrid>
      <w:tr>
        <w:trPr>
          <w:trHeight w:val="46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Lp.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</w:rPr>
              <w:t xml:space="preserve">Opis </w:t>
            </w:r>
            <w:r>
              <w:rPr>
                <w:color w:val="000000"/>
                <w:sz w:val="22"/>
                <w:szCs w:val="22"/>
              </w:rPr>
              <w:t>kuchni wraz z zapleczem</w:t>
            </w:r>
            <w:r>
              <w:rPr>
                <w:sz w:val="22"/>
                <w:szCs w:val="22"/>
              </w:rPr>
              <w:t xml:space="preserve"> 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dres, lokalizacja miejsca przygotowywania posiłków/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cyzje / zaświadczenia/ wdrożone systemy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odstawa do dysponowania</w:t>
            </w:r>
          </w:p>
        </w:tc>
      </w:tr>
      <w:tr>
        <w:trPr>
          <w:trHeight w:val="58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56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756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kstdymka"/>
        <w:ind w:firstLine="142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*  Należy wykazać wszystkie obiekty w których wykonywane będą czynności związane z realizacją usługi (np. zmywalnia, magazyny, itp.) i lokalizacje tych obiektów. Wykonawca zobowiązany jest do wskazania miejsc w których będzie realizowana usługa w tym w szczególności przechowywane produkty, przygotowane posiłki, przechowywanie naczyń i zastawy, miejsca dekontaminacji sprzętu, naczyń, zastawy stołowej, itp. Miejsca realizacji usługi muszą być ujęte w Rejestrze zakładów podlegających urzędowej kontroli Państwowej Inspekcji Sanitarnej. Wykonawca musi podać dokładny adres kuchni w której będzie przygotowywał posiłki dla Zamawiającego.</w:t>
      </w:r>
    </w:p>
    <w:p>
      <w:pPr>
        <w:pStyle w:val="Tekstdymka"/>
        <w:ind w:firstLine="142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kstdymka"/>
        <w:ind w:firstLine="142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kstdymka"/>
        <w:ind w:firstLine="142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pieczęć i podpis osoby (osób) upoważnionej do reprezentowania wykonawcy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18" w:right="1418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Nagwek1Znak">
    <w:name w:val="Nagłówek 1 Znak"/>
    <w:qFormat/>
    <w:rPr>
      <w:rFonts w:ascii="Garamond" w:hAnsi="Garamond" w:cs="Arial"/>
      <w:i/>
      <w:sz w:val="22"/>
      <w:szCs w:val="18"/>
    </w:rPr>
  </w:style>
  <w:style w:type="character" w:styleId="Nagwek2Znak">
    <w:name w:val="Nagłówek 2 Znak"/>
    <w:qFormat/>
    <w:rPr>
      <w:rFonts w:ascii="Garamond" w:hAnsi="Garamond" w:cs="Arial"/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36:00Z</dcterms:created>
  <dc:creator>OR-09</dc:creator>
  <dc:description/>
  <cp:keywords/>
  <dc:language>en-US</dc:language>
  <cp:lastModifiedBy>Jarosław Surowiec</cp:lastModifiedBy>
  <cp:lastPrinted>2017-06-26T12:24:00Z</cp:lastPrinted>
  <dcterms:modified xsi:type="dcterms:W3CDTF">2018-08-06T12:36:00Z</dcterms:modified>
  <cp:revision>2</cp:revision>
  <dc:subject/>
  <dc:title>Załącznik do wzoru umowy</dc:title>
</cp:coreProperties>
</file>